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шид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30.06.2025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1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. Ишид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О внесении изменений в план мероприятий на 2025 год по реализации муниципальной программы «Социально – экономическое развитие территории Ишидейского сельского поселения на 2024 -2028 гг.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Во исполнение пункта 20 Положения о порядке принятия решений о разработке муниципальных программ Ишидейского сельского поселения и их формирования, и реализации от 31.12.2015 г. № 32, руководствуясь статьями 24   Устава Ишидейского муниципального образов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изменения в план мероприятий на 2025 год по реализации муниципальной программы «Социально-экономическое развитие территории сельского поселения» на 2024-2028 годы, утвержденной постановлением администрации Ишидейского сельского поселения № 42 от 10.11.2023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 Опубликовать настоящее распоряжение в газете Ишидейский вестник» и разместить на официальном сайте администрации Ишидейского поселения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Ишидей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А.В. Бухар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Марина Карташова</cp:lastModifiedBy>
  <cp:lastPrinted>2024-01-30T16:56:00Z</cp:lastPrinted>
  <dcterms:modified xsi:type="dcterms:W3CDTF">2025-07-14T07:27:00Z</dcterms:modified>
  <cp:revision>72</cp:revision>
  <dc:subject/>
  <dc:title>(на бланке распоряжения муниципального образования)</dc:title>
</cp:coreProperties>
</file>